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Subject: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4"/>
      </w:tblGrid>
      <w:tr>
        <w:trPr/>
        <w:tc>
          <w:tcPr>
            <w:tcW w:w="8424" w:type="dxa"/>
            <w:tcBorders/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ins w:id="1" w:author="Unknown" w:date="2009-11-04T13:25:00Z"/>
              </w:rPr>
            </w:pPr>
            <w:ins w:id="0" w:author="Unknown" w:date="2009-11-04T13:25:00Z">
              <w:r>
                <w:rPr>
                  <w:rFonts w:cs="Arial" w:ascii="Arial" w:hAnsi="Arial"/>
                  <w:sz w:val="20"/>
                  <w:szCs w:val="20"/>
                </w:rPr>
                <w:t>&lt;&lt;First name&gt;&gt; &lt;&lt;Last name&gt;&gt;</w:t>
                <w:br/>
                <w:t>&lt;&lt;Title&gt;&gt;</w:t>
                <w:br/>
                <w:t>&lt;&lt;Company&gt;&gt;</w:t>
                <w:br/>
                <w:t>&lt;&lt;Street Address&gt;&gt;</w:t>
                <w:br/>
                <w:t>&lt;&lt;City&gt;&gt;, &lt;&lt;State&gt;&gt;, &lt;&lt;Zip Code&gt;&gt;</w:t>
              </w:r>
            </w:ins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ins w:id="3" w:author="Unknown" w:date="2009-11-04T13:25:00Z"/>
              </w:rPr>
            </w:pPr>
            <w:ins w:id="2" w:author="Unknown" w:date="2009-11-04T13:25:00Z">
              <w:r>
                <w:rPr>
                  <w:rFonts w:cs="Arial" w:ascii="Arial" w:hAnsi="Arial"/>
                  <w:sz w:val="20"/>
                  <w:szCs w:val="20"/>
                </w:rPr>
                <w:t>Dear &lt;&lt;First name&gt;&gt;,</w:t>
              </w:r>
            </w:ins>
          </w:p>
          <w:p>
            <w:pPr>
              <w:pStyle w:val="NormalWeb"/>
              <w:jc w:val="both"/>
              <w:rPr>
                <w:rFonts w:ascii="Arial" w:hAnsi="Arial" w:cs="Arial"/>
                <w:sz w:val="20"/>
                <w:szCs w:val="20"/>
                <w:ins w:id="15" w:author="Unknown" w:date="2009-11-04T13:25:00Z"/>
              </w:rPr>
            </w:pPr>
            <w:ins w:id="4" w:author="Unknown" w:date="2009-11-04T13:25:00Z">
              <w:r>
                <w:rPr>
                  <w:rFonts w:cs="Arial" w:ascii="Arial" w:hAnsi="Arial"/>
                  <w:sz w:val="20"/>
                  <w:szCs w:val="20"/>
                </w:rPr>
                <w:t xml:space="preserve">We are writing you and N1, N2, N3 and N4 as the executives most responsible for meeting EBITA targets in </w:t>
              </w:r>
            </w:ins>
            <w:ins w:id="5" w:author="Paul Ludwig" w:date="2009-11-04T13:29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2010</w:t>
              </w:r>
            </w:ins>
            <w:ins w:id="6" w:author="Unknown" w:date="2009-11-04T13:25:00Z">
              <w:r>
                <w:rPr>
                  <w:rFonts w:cs="Arial" w:ascii="Arial" w:hAnsi="Arial"/>
                  <w:sz w:val="20"/>
                  <w:szCs w:val="20"/>
                </w:rPr>
                <w:t xml:space="preserve">. </w:t>
              </w:r>
            </w:ins>
            <w:ins w:id="7" w:author="Paul Ludwig" w:date="2009-11-04T13:2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We commissioned research on your company, and we believe that we can </w:t>
              </w:r>
            </w:ins>
            <w:ins w:id="8" w:author="Paul Ludwig" w:date="2009-11-04T13:3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help</w:t>
              </w:r>
            </w:ins>
            <w:ins w:id="9" w:author="Paul Ludwig" w:date="2009-11-04T13:27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</w:t>
              </w:r>
            </w:ins>
            <w:ins w:id="10" w:author="Paul Ludwig" w:date="2009-11-04T13:54:00Z">
              <w:r>
                <w:rPr>
                  <w:rFonts w:cs="Arial" w:ascii="Arial" w:hAnsi="Arial"/>
                  <w:sz w:val="20"/>
                  <w:szCs w:val="20"/>
                </w:rPr>
                <w:t xml:space="preserve">&lt;&lt;Company&gt;&gt; </w:t>
              </w:r>
            </w:ins>
            <w:ins w:id="11" w:author="Paul Ludwig" w:date="2009-11-04T13:27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improve </w:t>
              </w:r>
            </w:ins>
            <w:ins w:id="12" w:author="Paul Ludwig" w:date="2009-11-04T13:3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operating profit</w:t>
              </w:r>
            </w:ins>
            <w:ins w:id="13" w:author="Paul Ludwig" w:date="2009-11-04T13:57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s</w:t>
              </w:r>
            </w:ins>
            <w:ins w:id="14" w:author="Paul Ludwig" w:date="2009-11-04T13:3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by focusing on improvements in the following areas:</w:t>
              </w:r>
            </w:ins>
          </w:p>
          <w:p>
            <w:pPr>
              <w:pStyle w:val="NormalWeb"/>
              <w:numPr>
                <w:ilvl w:val="0"/>
                <w:numId w:val="1"/>
              </w:numPr>
              <w:spacing w:before="280" w:after="0"/>
              <w:rPr/>
            </w:pPr>
            <w:ins w:id="16" w:author="Paul Ludwig" w:date="2009-11-04T13:37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Elimination of</w:t>
              </w:r>
            </w:ins>
            <w:ins w:id="17" w:author="Unknown" w:date="2009-11-04T13:2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18" w:author="Paul Ludwig" w:date="2009-11-04T13:38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duplicated</w:t>
              </w:r>
            </w:ins>
            <w:ins w:id="19" w:author="Unknown" w:date="2009-11-04T13:25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20" w:author="Paul Ludwig" w:date="2009-11-04T13:31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returns of merchandise using </w:t>
              </w:r>
            </w:ins>
            <w:ins w:id="21" w:author="Paul Ludwig" w:date="2009-11-04T13:31:00Z">
              <w:r>
                <w:rPr>
                  <w:rFonts w:cs="Arial" w:ascii="Arial" w:hAnsi="Arial"/>
                  <w:b/>
                  <w:sz w:val="20"/>
                  <w:szCs w:val="20"/>
                </w:rPr>
                <w:t>fraud</w:t>
              </w:r>
            </w:ins>
            <w:ins w:id="22" w:author="Paul Ludwig" w:date="2009-11-04T13:31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ulent</w:t>
              </w:r>
            </w:ins>
            <w:ins w:id="23" w:author="Paul Ludwig" w:date="2009-11-04T13:38:00Z">
              <w:r>
                <w:rPr>
                  <w:rFonts w:cs="Arial" w:ascii="Arial" w:hAnsi="Arial"/>
                  <w:b/>
                  <w:sz w:val="20"/>
                  <w:szCs w:val="20"/>
                </w:rPr>
                <w:t xml:space="preserve"> </w:t>
              </w:r>
            </w:ins>
            <w:ins w:id="24" w:author="Paul Ludwig" w:date="2009-11-04T13:31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receipts</w:t>
              </w:r>
            </w:ins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ins w:id="31" w:author="Paul Ludwig" w:date="2009-11-04T13:35:00Z"/>
              </w:rPr>
            </w:pPr>
            <w:ins w:id="25" w:author="Paul Ludwig" w:date="2009-11-04T13:32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Insuring </w:t>
              </w:r>
            </w:ins>
            <w:ins w:id="26" w:author="Unknown" w:date="2009-11-04T13:25:00Z">
              <w:r>
                <w:rPr>
                  <w:rFonts w:cs="Arial" w:ascii="Arial" w:hAnsi="Arial"/>
                  <w:b/>
                  <w:sz w:val="20"/>
                  <w:szCs w:val="20"/>
                </w:rPr>
                <w:t>PCI compliance</w:t>
              </w:r>
            </w:ins>
            <w:ins w:id="27" w:author="Paul Ludwig" w:date="2009-11-04T13:32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 with the new VISA standard </w:t>
              </w:r>
            </w:ins>
            <w:ins w:id="28" w:author="Paul Ludwig" w:date="2009-11-04T13:42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effective </w:t>
              </w:r>
            </w:ins>
            <w:ins w:id="29" w:author="Unknown" w:date="2009-11-04T13:25:00Z">
              <w:r>
                <w:rPr>
                  <w:rFonts w:cs="Arial" w:ascii="Arial" w:hAnsi="Arial"/>
                  <w:b/>
                  <w:sz w:val="20"/>
                  <w:szCs w:val="20"/>
                </w:rPr>
                <w:t>July 201</w:t>
              </w:r>
            </w:ins>
            <w:ins w:id="30" w:author="Paul Ludwig" w:date="2009-11-04T13:35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0</w:t>
              </w:r>
            </w:ins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br/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/>
                <w:b/>
                <w:color w:val="000000"/>
                <w:sz w:val="20"/>
                <w:szCs w:val="20"/>
                <w:ins w:id="37" w:author="Unknown" w:date="2009-11-04T13:25:00Z"/>
              </w:rPr>
            </w:pPr>
            <w:ins w:id="32" w:author="Paul Ludwig" w:date="2009-11-04T13:42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Reduc</w:t>
              </w:r>
            </w:ins>
            <w:ins w:id="33" w:author="Paul Ludwig" w:date="2009-11-04T13:55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ing</w:t>
              </w:r>
            </w:ins>
            <w:ins w:id="34" w:author="Paul Ludwig" w:date="2009-11-04T13:42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 labor costs </w:t>
              </w:r>
            </w:ins>
            <w:ins w:id="35" w:author="Paul Ludwig" w:date="2009-11-04T13:55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>through</w:t>
              </w:r>
            </w:ins>
            <w:ins w:id="36" w:author="Paul Ludwig" w:date="2009-11-04T13:43:00Z">
              <w:r>
                <w:rPr>
                  <w:rFonts w:cs="Arial" w:ascii="Arial" w:hAnsi="Arial"/>
                  <w:b/>
                  <w:color w:val="000000"/>
                  <w:sz w:val="20"/>
                  <w:szCs w:val="20"/>
                </w:rPr>
                <w:t xml:space="preserve"> improved POS methodology and technology</w:t>
              </w:r>
            </w:ins>
          </w:p>
          <w:p>
            <w:pPr>
              <w:pStyle w:val="NormalWeb"/>
              <w:jc w:val="both"/>
              <w:rPr>
                <w:rFonts w:ascii="Arial" w:hAnsi="Arial" w:cs="Arial"/>
                <w:color w:val="000000"/>
                <w:sz w:val="20"/>
                <w:szCs w:val="20"/>
                <w:ins w:id="55" w:author="Paul Ludwig" w:date="2009-11-04T13:53:00Z"/>
              </w:rPr>
            </w:pPr>
            <w:ins w:id="38" w:author="Paul Ludwig" w:date="2009-11-04T13:5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JDA has</w:t>
              </w:r>
            </w:ins>
            <w:ins w:id="39" w:author="Paul Ludwig" w:date="2009-11-04T13:44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helped 71 of the </w:t>
              </w:r>
            </w:ins>
            <w:ins w:id="40" w:author="Paul Ludwig" w:date="2009-11-04T13:54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N</w:t>
              </w:r>
            </w:ins>
            <w:ins w:id="41" w:author="Paul Ludwig" w:date="2009-11-04T13:44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ation’s Top 100 Retailers improve operating profits</w:t>
              </w:r>
            </w:ins>
            <w:ins w:id="42" w:author="Unknown" w:date="2009-11-04T13:25:00Z">
              <w:r>
                <w:rPr>
                  <w:rFonts w:cs="Arial" w:ascii="Arial" w:hAnsi="Arial"/>
                  <w:sz w:val="20"/>
                  <w:szCs w:val="20"/>
                </w:rPr>
                <w:t xml:space="preserve">. </w:t>
              </w:r>
            </w:ins>
            <w:ins w:id="43" w:author="Paul Ludwig" w:date="2009-11-04T13:45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In every case, those results came from an appropriate </w:t>
              </w:r>
            </w:ins>
            <w:ins w:id="44" w:author="Paul Ludwig" w:date="2009-11-04T13:52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introduction</w:t>
              </w:r>
            </w:ins>
            <w:ins w:id="45" w:author="Paul Ludwig" w:date="2009-11-04T13:45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.  We wish to be a good </w:t>
              </w:r>
            </w:ins>
            <w:ins w:id="46" w:author="Paul Ludwig" w:date="2009-11-04T13:48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steward</w:t>
              </w:r>
            </w:ins>
            <w:ins w:id="47" w:author="Paul Ludwig" w:date="2009-11-04T13:4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of your time</w:t>
              </w:r>
            </w:ins>
            <w:ins w:id="48" w:author="Paul Ludwig" w:date="2009-11-04T13:48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.  We request an opportunity to </w:t>
              </w:r>
            </w:ins>
            <w:ins w:id="49" w:author="Paul Ludwig" w:date="2009-11-04T13:4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set up a 30-minute conference call</w:t>
              </w:r>
            </w:ins>
            <w:ins w:id="50" w:author="Paul Ludwig" w:date="2009-11-04T13:48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.  We will share </w:t>
              </w:r>
            </w:ins>
            <w:ins w:id="51" w:author="Paul Ludwig" w:date="2009-11-04T13:46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specific examples where our suggestions have driven </w:t>
              </w:r>
            </w:ins>
            <w:ins w:id="52" w:author="Paul Ludwig" w:date="2009-11-04T13:49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bottom-line financial improvement.  W</w:t>
              </w:r>
            </w:ins>
            <w:ins w:id="53" w:author="Paul Ludwig" w:date="2009-11-04T13:52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e</w:t>
              </w:r>
            </w:ins>
            <w:ins w:id="54" w:author="Paul Ludwig" w:date="2009-11-04T13:49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 xml:space="preserve"> are hopeful you will grant our request.</w:t>
              </w:r>
            </w:ins>
          </w:p>
          <w:p>
            <w:pPr>
              <w:pStyle w:val="NormalWeb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ins w:id="56" w:author="Paul Ludwig" w:date="2009-11-04T13:53:00Z">
              <w:r>
                <w:rPr>
                  <w:rFonts w:cs="Arial" w:ascii="Arial" w:hAnsi="Arial"/>
                  <w:color w:val="000000"/>
                  <w:sz w:val="20"/>
                  <w:szCs w:val="20"/>
                </w:rPr>
                <w:t>Respectfully,</w:t>
              </w:r>
            </w:ins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8"/>
            </w:tblGrid>
            <w:tr>
              <w:trPr/>
              <w:tc>
                <w:tcPr>
                  <w:tcW w:w="820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ins w:id="57" w:author="Unknown" w:date="2009-11-04T13:25:00Z">
                    <w:r>
                      <w:rPr/>
                      <w:drawing>
                        <wp:inline distT="0" distB="0" distL="0" distR="0">
                          <wp:extent cx="866775" cy="542925"/>
                          <wp:effectExtent l="0" t="0" r="0" b="0"/>
                          <wp:docPr id="1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2" t="-66" r="-42" b="-6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66775" cy="5429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ins>
                </w:p>
              </w:tc>
            </w:tr>
            <w:tr>
              <w:trPr/>
              <w:tc>
                <w:tcPr>
                  <w:tcW w:w="820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ins w:id="58" w:author="Unknown" w:date="2009-11-04T13:25:00Z">
                    <w:r>
                      <w:rPr>
                        <w:rFonts w:cs="Arial" w:ascii="Arial" w:hAnsi="Arial"/>
                        <w:b/>
                        <w:bCs/>
                        <w:color w:val="808080"/>
                      </w:rPr>
                      <w:t xml:space="preserve">Dave Stuttard | Group VP Business Development | JDA Software Group | 480.308.3399 | </w:t>
                    </w:r>
                  </w:ins>
                  <w:hyperlink r:id="rId3">
                    <w:ins w:id="59" w:author="Unknown" w:date="2009-11-04T13:25:00Z">
                      <w:r>
                        <w:rPr>
                          <w:rStyle w:val="InternetLink"/>
                          <w:rFonts w:cs="Arial" w:ascii="Arial" w:hAnsi="Arial"/>
                          <w:b/>
                          <w:bCs/>
                          <w:color w:val="808080"/>
                        </w:rPr>
                        <w:t>David.Stuttard@</w:t>
                      </w:r>
                    </w:ins>
                    <w:ins w:id="60" w:author="Unknown" w:date="2009-11-04T13:25:00Z">
                      <w:r>
                        <w:rPr>
                          <w:rStyle w:val="InternetLink"/>
                          <w:b/>
                          <w:bCs/>
                          <w:color w:val="808080"/>
                        </w:rPr>
                        <w:t>JDA.com</w:t>
                      </w:r>
                    </w:ins>
                  </w:hyperlink>
                  <w:ins w:id="61" w:author="Unknown" w:date="2009-11-04T13:25:00Z">
                    <w:r>
                      <w:rPr>
                        <w:b/>
                        <w:bCs/>
                        <w:color w:val="808080"/>
                      </w:rPr>
                      <w:t xml:space="preserve"> | </w:t>
                    </w:r>
                  </w:ins>
                  <w:hyperlink r:id="rId4">
                    <w:ins w:id="62" w:author="Unknown" w:date="2009-11-04T13:25:00Z">
                      <w:r>
                        <w:rPr>
                          <w:rStyle w:val="InternetLink"/>
                          <w:b/>
                          <w:bCs/>
                          <w:color w:val="808080"/>
                        </w:rPr>
                        <w:t>www.JDA.com</w:t>
                      </w:r>
                    </w:ins>
                  </w:hyperlink>
                  <w:ins w:id="63" w:author="Unknown" w:date="2009-11-04T13:25:00Z">
                    <w:r>
                      <w:rPr>
                        <w:b/>
                        <w:bCs/>
                        <w:color w:val="808080"/>
                      </w:rPr>
                      <w:t xml:space="preserve"> </w:t>
                    </w:r>
                  </w:ins>
                </w:p>
              </w:tc>
            </w:tr>
          </w:tbl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424" w:type="dxa"/>
            <w:tcBorders/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ins w:id="65" w:author="Unknown" w:date="2009-11-04T13:25:00Z"/>
        </w:rPr>
      </w:pPr>
      <w:ins w:id="64" w:author="Unknown" w:date="2009-11-04T13:25:00Z">
        <w:r>
          <w:rPr/>
        </w:r>
      </w:ins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ulLudwig">
    <w:name w:val="Paul Ludwig"/>
    <w:basedOn w:val="DefaultParagraphFont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avid.Stuttard@JDA.com" TargetMode="External"/><Relationship Id="rId4" Type="http://schemas.openxmlformats.org/officeDocument/2006/relationships/hyperlink" Target="http://www.JD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20:38:00Z</dcterms:created>
  <dc:creator>Paul Ludwig</dc:creator>
  <dc:description/>
  <cp:keywords/>
  <dc:language>en-US</dc:language>
  <cp:lastModifiedBy>Jay Jablonski</cp:lastModifiedBy>
  <dcterms:modified xsi:type="dcterms:W3CDTF">2009-11-18T20:38:00Z</dcterms:modified>
  <cp:revision>2</cp:revision>
  <dc:subject/>
  <dc:title>&lt;&lt;First name&gt;&gt; &lt;&lt;Last name&gt;&gt;</dc:title>
</cp:coreProperties>
</file>